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782"/>
        <w:gridCol w:w="1710"/>
        <w:gridCol w:w="144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8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           :</w:t>
            </w:r>
          </w:p>
        </w:tc>
        <w:tc>
          <w:tcPr>
            <w:tcW w:w="5782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szCs w:val="24"/>
              </w:rPr>
              <w:t>12EC201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tion      :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. Name :</w:t>
            </w:r>
          </w:p>
        </w:tc>
        <w:tc>
          <w:tcPr>
            <w:tcW w:w="578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szCs w:val="24"/>
              </w:rPr>
              <w:t>ELECTRON DEVICES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. marks 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/>
      </w:pPr>
      <w:r>
        <w:rPr/>
        <w:t xml:space="preserve">Answer ALL questions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910"/>
        <w:gridCol w:w="950"/>
      </w:tblGrid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T-A(10X1=10 MARKS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raw the energy band structure of conductor and semiconductor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In intrinsic semiconductor, the number of electrons equal to the number of holes. (True / False)</w:t>
            </w:r>
            <w:r>
              <w:rPr>
                <w:b/>
              </w:rPr>
              <w:t>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arly effect occurs in _________ configuration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ontinuity equation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raw the hybrid model for a two-port network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application of Common collector configuration of a BJT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efine intrinsic standoff ratio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JFET is a _________controlled device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What is DIAC?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symbol of Varactor diode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910"/>
        <w:gridCol w:w="950"/>
      </w:tblGrid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T B(5 X 3= 15 MARKS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drift and diffusion current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rmal runaway of a transistor?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When the reverse gate voltage of JFET changes from 4.0 V to 3.9 V, the drain current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changes from 1.3 mA to 1.6 mA. Find the value of trans-conductance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inch off voltage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zener diode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3"/>
        <w:gridCol w:w="463"/>
        <w:gridCol w:w="8640"/>
        <w:gridCol w:w="990"/>
      </w:tblGrid>
      <w:tr>
        <w:trPr>
          <w:trHeight w:val="232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T C(5 X 15= 75 MARKS)</w:t>
            </w:r>
          </w:p>
        </w:tc>
      </w:tr>
      <w:tr>
        <w:trPr>
          <w:trHeight w:val="232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6" w:type="dxa"/>
            <w:gridSpan w:val="2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, explain the principle of Hall effect and derive the expression of Hall voltage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gridSpan w:val="4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2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6" w:type="dxa"/>
            <w:gridSpan w:val="2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rmation of PN diode and its characteristics with necessary diagrams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2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diffusion capacitance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6" w:type="dxa"/>
            <w:gridSpan w:val="3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6" w:type="dxa"/>
            <w:gridSpan w:val="2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cessary diagrams, draw and explain the input and output characteristics of a common emitter configuration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gridSpan w:val="4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14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6" w:type="dxa"/>
            <w:gridSpan w:val="2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a neat diagram, explain the current components in a PNP transistor. Also define </w:t>
            </w:r>
          </w:p>
          <w:p>
            <w:pPr>
              <w:pStyle w:val="Normal"/>
              <w:jc w:val="both"/>
              <w:rPr/>
            </w:pPr>
            <w:r>
              <w:rPr/>
              <w:t>the emitter efficiency and transport factor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4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2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comparison between CC, CB and CE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6" w:type="dxa"/>
            <w:gridSpan w:val="3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6" w:type="dxa"/>
            <w:gridSpan w:val="2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quations for voltage gain, current gain, input impedance and output impedance for a BJT using low frequency model for CB configuration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gridSpan w:val="4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6" w:type="dxa"/>
            <w:gridSpan w:val="2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Eber’s Moll model for a PNP transistor and derive the current equation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2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hybrid models of CC, CB and CE configurations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6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6" w:type="dxa"/>
            <w:gridSpan w:val="3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6" w:type="dxa"/>
            <w:gridSpan w:val="2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s, explain the structure, operation and characteristics of N-channel junction JFET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5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6" w:type="dxa"/>
            <w:gridSpan w:val="4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23" w:hRule="atLeast"/>
        </w:trPr>
        <w:tc>
          <w:tcPr>
            <w:tcW w:w="5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63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struction, operation, volt ampere characteristics, and application of SCR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5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63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struction, operation and its characteristics of tunnel diode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8" w:hRule="atLeast"/>
        </w:trPr>
        <w:tc>
          <w:tcPr>
            <w:tcW w:w="5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3" w:type="dxa"/>
            <w:gridSpan w:val="3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16" w:hRule="atLeast"/>
        </w:trPr>
        <w:tc>
          <w:tcPr>
            <w:tcW w:w="5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63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struction, operation and applications of LED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6" w:hRule="atLeast"/>
        </w:trPr>
        <w:tc>
          <w:tcPr>
            <w:tcW w:w="5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diagram explain the working principle of Photo transistor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00:00Z</dcterms:created>
  <dc:creator>641</dc:creator>
  <dc:description/>
  <cp:keywords/>
  <dc:language>en-US</dc:language>
  <cp:lastModifiedBy>Admin</cp:lastModifiedBy>
  <cp:lastPrinted>2018-10-22T11:29:00Z</cp:lastPrinted>
  <dcterms:modified xsi:type="dcterms:W3CDTF">2018-10-22T05:59:00Z</dcterms:modified>
  <cp:revision>14</cp:revision>
  <dc:subject/>
  <dc:title/>
</cp:coreProperties>
</file>